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TA DI ASSICURAZIONE ALL RISKS OPERE D’AR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3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4"/>
        <w:gridCol w:w="98"/>
        <w:gridCol w:w="4668"/>
        <w:gridCol w:w="192"/>
      </w:tblGrid>
      <w:tr>
        <w:trPr/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STE</w:t>
            </w:r>
          </w:p>
        </w:tc>
      </w:tr>
      <w:tr>
        <w:trPr/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emi del Proponente (complet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odice fiscale o partita IVA)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, fax , e-mail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bicazione della Sede Es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della coper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TRIESTE, MUSEO REVOLTELLA GALLERIA D’ARTE MOD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 675 4350; 040 675 4137; revoltella@comune.trieste.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Diaz, 27 – 34123 Tries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01.05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50" w:hRule="atLeast"/>
        </w:trPr>
        <w:tc>
          <w:tcPr>
            <w:tcW w:w="4974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apertura al pubbl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previsto il pagamento di un biglietto di ingresso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e viene regolato il flusso dei visitatori nei locali di esposizione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locali che ospitano le op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il numero di persone addette alla sorveglianza delle opere esposte durante l’orario di apertura al pubbl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nte gli orari di chiusura è prevista presenza di personale di sorveglianza all’interno dei locali espositivi ? Se sì, di chi si tratta  (personale interno, guardie private)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impianto antincendio automatico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negativo, indicare gli altri dispositivi antincend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l’impianto antifurto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i prega di fornire tutti i dettagli tecnici – metodo di segnalazione, caratteristiche, ecc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antifurto è collegato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 di collegamento (ponte radio, linea telefonica, ec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 regolare contratto di manutenzione dell’impianto di allarm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ttagliare le protezioni  degli accessi ai locali espositivi durante le ore di chiusur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 o di accesso ad eventuali seminterra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tutte le porte interne tramite le quali si pu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enetrare nei Vs. locali contenenti le ope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sposte  od in locali con questi comunican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, sopraluci, lucernari e apertu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n genere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iali e Festivi  9.00 - 19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o al pubblico il marted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X                   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lusso dei visitatori è gestito dai sorveglianti di turn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persone (valore medi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2"/>
              <w:rPr/>
            </w:pPr>
            <w:r>
              <w:rPr/>
              <w:t>Sono previste due persone – turno mattino e turno pomeriggio - durante la giornata di chiusura al pubblico del martedì. Non è prevista invece guardiania notturna, poiché esiste un impianto antincendio e antintrus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LTRI DISPOSITIVI</w:t>
            </w:r>
            <w:r>
              <w:rPr>
                <w:rFonts w:cs="Arial" w:ascii="Arial" w:hAnsi="Arial"/>
                <w:color w:val="CE181E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levatori di fumo/sensori    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tintori in tutti i locali          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no 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estintori sono regolarmente sottoposti a manutenzione? 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ivieti di fumo sono ben visibili i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locali ?                         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istenza di sistema antifurto con 5 tipologie diverse di sensori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ntatto magnetico (CM), magnete su porte e finestre al PT e all’ultimo piano Gall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evatore antiscasso (RP) su porte e finestre al Pt e all’ultimo pi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evatori di taglio-vetro (TV) all’ultimo pi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evatori volumetrici antintrusione (MW) per ogni interno sala (anche più di un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evatori ‘a tenda’ antintrusione sopra l’atrio centrale dell’ingresso muse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i rilevatori sono collegati a centralina computerizz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le Autorità                         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Istituto di vigilanza privato    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a mobile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 X   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Tutte le porte ester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 La porta interna che mette in comunicazione il museo con gli uffi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Tutte le finestre e i lucernai.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860"/>
      </w:tblGrid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iste un sistema di controllo della temperatura / umidità /climatizzazione nei locali espositivi?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ttagliarne le 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impianto elettrico risulta a norma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di illuminazione di emergenza è funzionant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pere vengono esposte in teche o vetrine chi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ne le caratteristiche (chiusure, vetri, ec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gono utilizzate barriere o altri metodi (dissuasori, cordonature) a protezione delle opere in esposizione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iste un sistema di controllo della temperatura e dell’umidità relativ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cchi termoigrometrici Testo 175-H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ianto elettrico a norm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di illuminazione d’emergenza funzionant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opere di pittura sono appese alle pareti. Le opere di grafica, i volumi e gli oggetti sono esposti in teche o tavoli protetti da vetr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sale espositive sono sorvegliate da videocamere con registrazione continua e pertanto le opere non sono protette da altri sistemi di dissuasione, fatta eccezione per le più delicate.</w:t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ve vengono custodite tutte le chiavi (originali e/o duplicati) di attivazione/disattivazione degli impianti di allarme, di apertura delle teche di esposizione, durante le ore di chiusura 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appositi contenitori chiusi a chiav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</w:rPr>
              <w:t>ALTRE CIRCOSTANZE RILEV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ono altre circostanze a Vostra conoscenza che non avete ancora dichiarato e che siano rilevanti ai fini della reale e completa configurazione del rischi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5"/>
        <w:gridCol w:w="456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ggiorna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418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6"/>
        <w:szCs w:val="16"/>
      </w:rPr>
    </w:pPr>
    <w:r>
      <w:rPr>
        <w:rFonts w:eastAsia="Garamond" w:cs="Garamond" w:ascii="Garamond" w:hAnsi="Garamon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824" w:dyaOrig="28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45pt;height:57.85pt" filled="f" o:ole="">
          <v:imagedata r:id="rId2" o:title=""/>
        </v:shape>
        <o:OLEObject Type="Embed" ProgID="" ShapeID="ole_rId1" DrawAspect="Content" ObjectID="_654358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620" w:right="-557" w:hanging="0"/>
      <w:jc w:val="center"/>
      <w:outlineLvl w:val="0"/>
    </w:pPr>
    <w:rPr>
      <w:rFonts w:ascii="Arial" w:hAnsi="Arial" w:cs="Arial"/>
      <w:b/>
      <w:bCs/>
      <w:color w:val="000000"/>
      <w:spacing w:val="-2"/>
      <w:sz w:val="20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000000"/>
      <w:spacing w:val="-4"/>
      <w:sz w:val="20"/>
      <w:szCs w:val="1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  <w:spacing w:val="-1"/>
      <w:sz w:val="20"/>
      <w:szCs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/>
      <w:ind w:left="3420" w:right="0" w:hanging="0"/>
      <w:jc w:val="both"/>
      <w:outlineLvl w:val="3"/>
    </w:pPr>
    <w:rPr>
      <w:rFonts w:ascii="Arial" w:hAnsi="Arial" w:cs="Arial"/>
      <w:b/>
      <w:bCs/>
      <w:color w:val="000000"/>
      <w:sz w:val="20"/>
      <w:szCs w:val="1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900" w:right="-2522" w:hanging="0"/>
      <w:jc w:val="both"/>
      <w:outlineLvl w:val="4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right="0" w:hanging="0"/>
      <w:outlineLvl w:val="5"/>
    </w:pPr>
    <w:rPr>
      <w:b/>
      <w:bCs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/>
      <w:ind w:left="-180" w:right="269" w:hanging="0"/>
      <w:jc w:val="both"/>
      <w:outlineLvl w:val="6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6" w:before="341" w:after="0"/>
      <w:ind w:left="6300" w:right="-6660" w:hanging="0"/>
      <w:jc w:val="both"/>
      <w:outlineLvl w:val="7"/>
    </w:pPr>
    <w:rPr>
      <w:rFonts w:ascii="Arial" w:hAnsi="Arial" w:cs="Arial"/>
      <w:color w:val="000000"/>
      <w:spacing w:val="-6"/>
      <w:sz w:val="20"/>
      <w:szCs w:val="1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180" w:right="-4790" w:hanging="0"/>
      <w:jc w:val="both"/>
      <w:outlineLvl w:val="8"/>
    </w:pPr>
    <w:rPr>
      <w:rFonts w:ascii="Arial" w:hAnsi="Arial" w:cs="Arial"/>
      <w:b/>
      <w:bCs/>
      <w:color w:val="000000"/>
      <w:spacing w:val="-5"/>
      <w:sz w:val="20"/>
      <w:szCs w:val="14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delblocco">
    <w:name w:val="Testo del blocco"/>
    <w:basedOn w:val="Normal"/>
    <w:qFormat/>
    <w:pPr>
      <w:shd w:fill="FFFFFF" w:val="clear"/>
      <w:spacing w:before="144" w:after="0"/>
      <w:ind w:left="1440" w:right="-888" w:hanging="0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ind w:left="720" w:right="0" w:hanging="360"/>
      <w:jc w:val="both"/>
    </w:pPr>
    <w:rPr>
      <w:rFonts w:ascii="Arial" w:hAnsi="Arial" w:cs="Arial"/>
      <w:color w:val="000000"/>
      <w:spacing w:val="-3"/>
      <w:sz w:val="20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59:00Z</dcterms:created>
  <dc:creator>Brazzini_Laura</dc:creator>
  <dc:description/>
  <dc:language>en-US</dc:language>
  <cp:lastModifiedBy>BIANCHIS</cp:lastModifiedBy>
  <cp:lastPrinted>2013-07-16T12:36:00Z</cp:lastPrinted>
  <dcterms:modified xsi:type="dcterms:W3CDTF">2020-03-09T14:24:00Z</dcterms:modified>
  <cp:revision>5</cp:revision>
  <dc:subject/>
  <dc:title>Risk Details</dc:title>
</cp:coreProperties>
</file>