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TA DI ASSICURAZIONE ALL RISKS OPERE D’ART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tbl>
      <w:tblPr>
        <w:tblW w:w="9931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860"/>
      </w:tblGrid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STE</w:t>
            </w:r>
          </w:p>
        </w:tc>
      </w:tr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emi del Proponente (completi </w:t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codice fiscale o partita IVA) </w:t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, fax , e-mail </w:t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bicazione della Sede Esposit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della coper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TRIES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.f. / c.i. 00210240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vico Museo del Castello di San Giusto-Arme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zza della Cattedrale 3, Tries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 040 309362 - / fax 040 675 406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sa@comune.trieste.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31.10.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previsto il pagamento di un biglietto di ingresso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viene regolato il flusso dei visitatori nei locali di esposizion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locali che ospitano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persone addette alla sorveglianza delle opere esposte durante l’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nte gli orari di chiusura è prevista presenza di personale di sorveglianza all’interno dei locali espositivi ? Se sì, di chi si tratta  (personale interno, guardie private)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e impianto antincendio automatic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negativo, indicare gli altri dispositivi antincend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l’impianto antifurto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i prega di fornire tutti i dettagli tecnici – metodo di segnalazione, caratteristiche, ecc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stema antifurto è collega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 di collegamento (ponte radio, linea telefonica, ec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regolare contratto di manutenzione dell’impianto di allarm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ttagliare le protezioni  degli accessi ai locali espositivi durante le ore di chiusur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 o di accesso ad eventu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minterra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tutte le porte interne tramite le quali si pu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enetrare  nei Vs. locali contenenti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sposte  od in locali con questi comunican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, sopraluci, lucernari e aper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n genere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ario esti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01.04-30.09): Feriali e Festivi - tutti i giorni 10-19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Orario invernale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01.10-31.03) Feriali e Festivi martedì-domenica 10 – 17 (lunedì chius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'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sso libero con percorso consigli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auto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13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le espositive; 1 locale a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vere da pozzo e antichi armamenti </w:t>
            </w:r>
            <w:r>
              <w:rPr>
                <w:rFonts w:cs="Arial" w:ascii="Arial" w:hAnsi="Arial"/>
                <w:sz w:val="22"/>
                <w:szCs w:val="22"/>
              </w:rPr>
              <w:t>dibito a deposito; lapidi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22"/>
                <w:szCs w:val="22"/>
              </w:rPr>
              <w:t>el cortile ester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(area allarma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evatori di fumo/sensori    si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ntori in tutti i locali          si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estintori sono regolarmente sottoposti a manutenzione ?                si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ivieti di fumo sono ben visibili in </w:t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locali ?                         si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velatori DT infrarossi, Sirene interne ed esterne. Impianto indirizzabile con controllo costante tra moduli e cent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ina Omnia (Bent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le Autorità                           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Istituto di vigilanza privato  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dipendente comunale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 telefo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iu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e chiuse l’area è allarm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(c) Chiu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4860"/>
      </w:tblGrid>
      <w:tr>
        <w:trPr>
          <w:cantSplit w:val="true"/>
        </w:trPr>
        <w:tc>
          <w:tcPr>
            <w:tcW w:w="5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un sistema di controllo della temperatura / umidità /climatizzazione nei locali espositivi?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ttagliarne le 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impianto elettrico risulta a norma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di illuminazione di emergenza è funzionant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vengono esposte in teche o vetrine chi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ne le caratteristiche (chiusure, vetri, ec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gono utilizzate barriere o altri metodi (dissuasori, cordonature) a protezione delle opere in esposizione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esist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I L’impianto è a nor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I Lampade autoalimentate UPS  per impianto speci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mi: in parte fissate a muro fuori vetrina, in parte in vetrine chiuse con sistema a incastro; dipinti: appesi al muro, fuori vetrina; arredi, sculture: fuori vetrina; lapidi: fissate a muro, fuori vetrina;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vere di pozzo e armamenti: poggiate a terra, non fissate, fuori vetr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rine in legno e vet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zialmente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ve vengono custodite tutte le chiavi (originali e/o duplicati) di attivazione/disattivazione degli impianti di allarme, di apertura delle teche di esposizione, durante le ore di chiusura 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orario di chiusura della struttura, le chiavi vengono consegnate presso il Civico Museo Revoltella (Via Diaz 27 / Via San Giorgio 3) e depositate in cassette portachiavi metalliche, chiuse in ambiente allarma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</w:rPr>
              <w:t>ALTRE CIRCOSTANZE RILEV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ono altre circostanze a Vostra conoscenza che non avete ancora dichiarato e che siano rilevanti ai fini della reale e completa configurazione del rischi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auto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</w:rPr>
              <w:t>Realizzazione di eventi organizzati dal Comune di Trieste, nel cortile esterno, al di fuori dell’orario di apertura del Mus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93"/>
        <w:gridCol w:w="4568"/>
      </w:tblGrid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ggiornam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39" w:top="1418" w:footer="284" w:bottom="902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Wingdings">
    <w:charset w:val="00"/>
    <w:family w:val="roman"/>
    <w:pitch w:val="variable"/>
  </w:font>
  <w:font w:name="Wingdings 2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Garamond" w:cs="Garamond"/>
        <w:sz w:val="16"/>
        <w:szCs w:val="16"/>
      </w:rPr>
    </w:pPr>
    <w:r>
      <w:rPr>
        <w:rFonts w:eastAsia="Garamond" w:cs="Garamond" w:ascii="Garamond" w:hAnsi="Garamon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ind w:left="-1620" w:right="-557" w:hanging="0"/>
      <w:jc w:val="center"/>
      <w:outlineLvl w:val="0"/>
    </w:pPr>
    <w:rPr>
      <w:rFonts w:ascii="Arial" w:hAnsi="Arial" w:cs="Arial"/>
      <w:b/>
      <w:bCs/>
      <w:color w:val="000000"/>
      <w:spacing w:val="-2"/>
      <w:szCs w:val="16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pacing w:val="-4"/>
      <w:szCs w:val="14"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pacing w:val="-1"/>
      <w:szCs w:val="16"/>
      <w:u w:val="single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hd w:fill="FFFFFF" w:val="clear"/>
      <w:spacing w:lineRule="exact" w:line="302"/>
      <w:ind w:left="3420" w:right="0" w:hanging="0"/>
      <w:jc w:val="both"/>
      <w:outlineLvl w:val="3"/>
    </w:pPr>
    <w:rPr>
      <w:rFonts w:ascii="Arial" w:hAnsi="Arial" w:cs="Arial"/>
      <w:b/>
      <w:bCs/>
      <w:color w:val="000000"/>
      <w:szCs w:val="16"/>
      <w:u w:val="single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hd w:fill="FFFFFF" w:val="clear"/>
      <w:ind w:left="-900" w:right="-2522" w:hanging="0"/>
      <w:jc w:val="both"/>
      <w:outlineLvl w:val="4"/>
    </w:pPr>
    <w:rPr>
      <w:rFonts w:ascii="Arial" w:hAnsi="Arial" w:cs="Arial"/>
      <w:b/>
      <w:bCs/>
      <w:color w:val="000000"/>
      <w:spacing w:val="-5"/>
      <w:szCs w:val="14"/>
      <w:u w:val="single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-900" w:right="0" w:hanging="0"/>
      <w:outlineLvl w:val="5"/>
    </w:pPr>
    <w:rPr>
      <w:b/>
      <w:bCs/>
      <w:u w:val="single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FFFFFF" w:val="clear"/>
      <w:spacing w:lineRule="exact" w:line="307"/>
      <w:ind w:left="-180" w:right="269" w:hanging="0"/>
      <w:jc w:val="both"/>
      <w:outlineLvl w:val="6"/>
    </w:pPr>
    <w:rPr>
      <w:rFonts w:ascii="Arial" w:hAnsi="Arial" w:cs="Arial"/>
      <w:b/>
      <w:bCs/>
      <w:color w:val="000000"/>
      <w:spacing w:val="-5"/>
      <w:szCs w:val="14"/>
      <w:u w:val="single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hd w:fill="FFFFFF" w:val="clear"/>
      <w:spacing w:lineRule="exact" w:line="466" w:before="341" w:after="0"/>
      <w:ind w:left="6300" w:right="-6660" w:hanging="0"/>
      <w:jc w:val="both"/>
      <w:outlineLvl w:val="7"/>
    </w:pPr>
    <w:rPr>
      <w:rFonts w:ascii="Arial" w:hAnsi="Arial" w:cs="Arial"/>
      <w:color w:val="000000"/>
      <w:spacing w:val="-6"/>
      <w:szCs w:val="14"/>
      <w:u w:val="single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-180" w:right="-4790" w:hanging="0"/>
      <w:jc w:val="both"/>
      <w:outlineLvl w:val="8"/>
    </w:pPr>
    <w:rPr>
      <w:rFonts w:ascii="Arial" w:hAnsi="Arial" w:cs="Arial"/>
      <w:b/>
      <w:bCs/>
      <w:color w:val="000000"/>
      <w:spacing w:val="-5"/>
      <w:szCs w:val="14"/>
      <w:u w:val="single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ind w:hanging="0"/>
      <w:jc w:val="both"/>
    </w:pPr>
    <w:rPr>
      <w:rFonts w:ascii="Arial" w:hAnsi="Arial" w:cs="Arial"/>
      <w:color w:val="000000"/>
      <w:spacing w:val="-3"/>
      <w:szCs w:val="1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lockText">
    <w:name w:val="Block Text"/>
    <w:basedOn w:val="Normal"/>
    <w:qFormat/>
    <w:pPr>
      <w:numPr>
        <w:ilvl w:val="0"/>
        <w:numId w:val="0"/>
      </w:numPr>
      <w:shd w:fill="FFFFFF" w:val="clear"/>
      <w:spacing w:before="144" w:after="0"/>
      <w:ind w:left="1440" w:right="-888" w:hanging="0"/>
    </w:pPr>
    <w:rPr>
      <w:rFonts w:ascii="Arial" w:hAnsi="Arial" w:cs="Arial"/>
      <w:color w:val="000000"/>
      <w:spacing w:val="-3"/>
      <w:szCs w:val="14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hd w:fill="FFFFFF" w:val="clear"/>
      <w:ind w:left="720" w:right="0" w:hanging="360"/>
      <w:jc w:val="both"/>
    </w:pPr>
    <w:rPr>
      <w:rFonts w:ascii="Arial" w:hAnsi="Arial" w:cs="Arial"/>
      <w:color w:val="000000"/>
      <w:spacing w:val="-3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AON S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37:00Z</dcterms:created>
  <dc:creator>Brazzini_Laura</dc:creator>
  <dc:description/>
  <dc:language>en-US</dc:language>
  <cp:lastModifiedBy>michela</cp:lastModifiedBy>
  <cp:lastPrinted>2006-10-11T10:19:00Z</cp:lastPrinted>
  <dcterms:modified xsi:type="dcterms:W3CDTF">2020-03-05T06:48:00Z</dcterms:modified>
  <cp:revision>3</cp:revision>
  <dc:subject/>
  <dc:title>Risk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