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I.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40 8263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co museo della Risiera di San Sab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umento nazio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alatucci,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antifurto è collegato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Orario estivo</w:t>
            </w:r>
            <w:r>
              <w:rPr>
                <w:sz w:val="22"/>
                <w:szCs w:val="22"/>
                <w:lang w:val="it-IT"/>
              </w:rPr>
              <w:t xml:space="preserve"> (01.04-30.09): Feriali e Festivi - Tutti i giorni 9-19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lang w:val="it-IT"/>
              </w:rPr>
              <w:t>Orario invernale</w:t>
            </w:r>
            <w:r>
              <w:rPr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(01.10-31.03) Feriali e Festivi </w:t>
            </w:r>
          </w:p>
          <w:p>
            <w:pPr>
              <w:pStyle w:val="TextBody"/>
              <w:rPr>
                <w:sz w:val="22"/>
                <w:szCs w:val="22"/>
                <w:lang w:val="it-IT"/>
              </w:rPr>
            </w:pPr>
            <w:r>
              <w:rPr>
                <w:sz w:val="22"/>
                <w:lang w:val="it-IT"/>
              </w:rPr>
              <w:t>Tutti i giorni 9 –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ura del personale di sorveglianza e delle guide che accompagnano i grup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X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antintrusione del tipo volumetrico in alcuni locali interni e sull’unica porta di accesso al comprensorio dall’estern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ianto antifurto su alcune vetri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le Autorità                         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inea telefonica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si può accedere solo da una porta che è allarm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 tutte le porte interne sono chiuse a chia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ogni finestra viene sempre chiusa accuratamente (vetri e “scuri”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 (lampade d’emergenza e sistema “UPS”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etrine o teche sono tutte costruite appositamente e hanno un pesante vetro protet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natura per dissuadere dall’ingresso nelle celle</w:t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 vengono custodite tutte le chiavi (originali e/o duplicati) di attivazione/disattivazione degli impianti di allarme, di apertura delle teche di esposizione, durante le ore di chiusura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vi della struttura assegnate al personale proposto all’apertura/chiusura della stessa. Copia depositata presso il Civico Museo Revoltella (Via Diaz 27 / Via San Giorgio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olare affollamento della struttura nelle ricorrenze del 25 aprile (Festa della Liberazione) e del 27 gennaio (Giorno della memor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418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13948410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38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6:19:00Z</dcterms:modified>
  <cp:revision>6</cp:revision>
  <dc:subject/>
  <dc:title>Risk Details</dc:title>
</cp:coreProperties>
</file>