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POSTA DI ASSICURAZIONE ALL RISKS OPERE D’ART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993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2"/>
        <w:gridCol w:w="4860"/>
      </w:tblGrid>
      <w:tr>
        <w:trPr/>
        <w:tc>
          <w:tcPr>
            <w:tcW w:w="5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AND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POSTE</w:t>
            </w:r>
          </w:p>
        </w:tc>
      </w:tr>
      <w:tr>
        <w:trPr/>
        <w:tc>
          <w:tcPr>
            <w:tcW w:w="5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remi del Proponente (completi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codice fiscale o partita IVA)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o, fax , e-mail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Ubicazione della Sede Esposi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orrenza della coper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 DI TRIES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VICO MUSEO MORPUR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I 002102403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 361675- 040 675 406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a IMBRIANI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 01.05.20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rio di apertura al pubbl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’ previsto il pagamento di un biglietto di ingresso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e viene regolato il flusso dei visitatori nei locali di esposizione 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numero di locali che ospitano le op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re il numero di persone addette alla sorveglianza delle opere esposte durante l’orario di apertura al pubblic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urante gli orari di chiusura è prevista presenza di personale di sorveglianza all’interno dei locali espositivi ? Se sì, di chi si tratta  (personale interno, guardie private)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ste impianto antincendio automatico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caso negativo, indicare gli altri dispositivi antincendi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l’impianto antifurto (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i prega di fornire tutti i dettagli tecnici – metodo di segnalazione, caratteristiche, ecc.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 di collegamento (ponte radio, linea telefonica, ecc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sistema antifurto è collegat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iste regolare contratto di manutenzione dell’impianto di allarme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ttagliare le protezioni  degli accessi ai locali espositivi durante le ore di chiusur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 tutte le porte esterne o di accesso ad eventu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seminterra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b) tutte le porte interne tramite le quali si pu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penetrare  nei Vs. locali contenenti le op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esposte  od in locali con questi comunican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 tutte le finestre, sopraluci, lucernari e apert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in genere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a data di aggiornamento della presente scheda il martedì dalle ore 9. alle ore 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regime (indicativamente da fine estate 2020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iale e festivo giovedì-domenica 10-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i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no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colazione libera con percorso obbliga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i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 xml:space="preserve">   no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lle rimanenti aree espositive ci sono i seguenti dispositivi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levatori di fumo/sensori    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intori in tutti i locali          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li estintori sono regolarmente sottoposti a manutenzione ?                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divieti di fumo sono ben visibili in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tutti i locali ?                         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velatori DT infrarossi, Sirena interne ed esterne Impianto analogic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e Tecnoallarm T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a telefo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le Autorità           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Istituto di vigilanza privato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dipendente comunale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unico accesso  esterno chiuso ed allarma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ono chiuse l’area è allarmat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use privi di allarme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1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4860"/>
      </w:tblGrid>
      <w:tr>
        <w:trPr/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siste un sistema di controllo della temperatura / umidità /climatizzazione nei locali espositivi?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Dettagliarne le caratteristich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’impianto elettrico risulta a norma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sistema di illuminazione di emergenza è funzionante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opere vengono esposte in teche o vetrine chius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rne le caratteristiche (chiusure, vetri, ecc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ngono utilizzate barriere o altri metodi (dissuasori, cordonature) a protezione delle opere in esposizione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pparecchi termoigrometrici Testo 175-H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a data di aggiornamento della presente scheda, sono in fase di avvio gli interventi di messa a norma dell’impian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ade autoalimentate all’inter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ci sono teche bensì arredi e suppellettili di una abitazione dell’800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 tipo di dissuasori</w:t>
            </w:r>
          </w:p>
        </w:tc>
      </w:tr>
      <w:tr>
        <w:trPr/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ve vengono custodite tutte le chiavi (originali e/o duplicati) di attivazione/disattivazione degli impianti di allarme, di apertura delle teche di esposizione, durante le ore di chiusura 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ustodie metalliche portachiavi e chiusi in ambiente allarma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 </w:t>
            </w:r>
            <w:r>
              <w:rPr>
                <w:rFonts w:cs="Arial" w:ascii="Arial" w:hAnsi="Arial"/>
              </w:rPr>
              <w:t>ALTRE CIRCOSTANZE RILEVAN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stono altre circostanze a Vostra conoscenza che non avete ancora dichiarato e che siano rilevanti ai fini della reale e completa configurazione del rischio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95"/>
        <w:gridCol w:w="4565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ourier 10 CPI;Arial" w:ascii="Courier 10 CPI;Arial" w:hAnsi="Courier 10 CPI;Arial"/>
              </w:rPr>
              <w:t>..................................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aggiornamento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3.202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ourier 10 CPI;Arial" w:ascii="Courier 10 CPI;Arial" w:hAnsi="Courier 10 CPI;Arial"/>
              </w:rPr>
              <w:t>..................................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1135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10 CPI">
    <w:altName w:val="Arial"/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eastAsia="Garamond" w:cs="Garamond"/>
        <w:sz w:val="16"/>
        <w:szCs w:val="16"/>
      </w:rPr>
    </w:pPr>
    <w:r>
      <w:rPr>
        <w:rFonts w:eastAsia="Garamond" w:cs="Garamond" w:ascii="Garamond" w:hAnsi="Garamond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824" w:dyaOrig="28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.45pt;height:57.85pt" filled="f" o:ole="">
          <v:imagedata r:id="rId2" o:title=""/>
        </v:shape>
        <o:OLEObject Type="Embed" ProgID="" ShapeID="ole_rId1" DrawAspect="Content" ObjectID="_3340352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-1620" w:right="-557" w:hanging="0"/>
      <w:jc w:val="center"/>
      <w:outlineLvl w:val="0"/>
    </w:pPr>
    <w:rPr>
      <w:rFonts w:ascii="Arial" w:hAnsi="Arial" w:cs="Arial"/>
      <w:b/>
      <w:bCs/>
      <w:color w:val="000000"/>
      <w:spacing w:val="-2"/>
      <w:sz w:val="20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Arial" w:hAnsi="Arial" w:cs="Arial"/>
      <w:b/>
      <w:bCs/>
      <w:color w:val="000000"/>
      <w:spacing w:val="-4"/>
      <w:sz w:val="20"/>
      <w:szCs w:val="1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Arial" w:hAnsi="Arial" w:cs="Arial"/>
      <w:b/>
      <w:bCs/>
      <w:color w:val="000000"/>
      <w:spacing w:val="-1"/>
      <w:sz w:val="20"/>
      <w:szCs w:val="1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02"/>
      <w:ind w:left="3420" w:hanging="0"/>
      <w:jc w:val="both"/>
      <w:outlineLvl w:val="3"/>
    </w:pPr>
    <w:rPr>
      <w:rFonts w:ascii="Arial" w:hAnsi="Arial" w:cs="Arial"/>
      <w:b/>
      <w:bCs/>
      <w:color w:val="000000"/>
      <w:sz w:val="20"/>
      <w:szCs w:val="16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-900" w:right="-2522" w:hanging="0"/>
      <w:jc w:val="both"/>
      <w:outlineLvl w:val="4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0" w:hanging="0"/>
      <w:outlineLvl w:val="5"/>
    </w:pPr>
    <w:rPr>
      <w:b/>
      <w:bCs/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07"/>
      <w:ind w:left="-180" w:right="269" w:hanging="0"/>
      <w:jc w:val="both"/>
      <w:outlineLvl w:val="6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466" w:before="341" w:after="0"/>
      <w:ind w:left="6300" w:right="-6660" w:hanging="0"/>
      <w:jc w:val="both"/>
      <w:outlineLvl w:val="7"/>
    </w:pPr>
    <w:rPr>
      <w:rFonts w:ascii="Arial" w:hAnsi="Arial" w:cs="Arial"/>
      <w:color w:val="000000"/>
      <w:spacing w:val="-6"/>
      <w:sz w:val="20"/>
      <w:szCs w:val="1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-180" w:right="-4790" w:hanging="0"/>
      <w:jc w:val="both"/>
      <w:outlineLvl w:val="8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hd w:fill="FFFFFF" w:val="clear"/>
      <w:spacing w:before="144" w:after="0"/>
      <w:ind w:left="1440" w:right="-888" w:hanging="0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TextBodyIndent">
    <w:name w:val="Body Text Indent"/>
    <w:basedOn w:val="Normal"/>
    <w:pPr>
      <w:shd w:fill="FFFFFF" w:val="clear"/>
      <w:ind w:left="720" w:hanging="360"/>
      <w:jc w:val="both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09:00Z</dcterms:created>
  <dc:creator>Brazzini_Laura</dc:creator>
  <dc:description/>
  <dc:language>en-US</dc:language>
  <cp:lastModifiedBy>BIANCHIS</cp:lastModifiedBy>
  <cp:lastPrinted>2006-10-11T11:19:00Z</cp:lastPrinted>
  <dcterms:modified xsi:type="dcterms:W3CDTF">2020-03-09T13:31:00Z</dcterms:modified>
  <cp:revision>5</cp:revision>
  <dc:subject/>
  <dc:title>Risk Details</dc:title>
</cp:coreProperties>
</file>