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VICO MUSEO TEATR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</w:rPr>
              <w:t>Carlo SCHMIDL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I 00210240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 675 4039 (Biglietteria) 040 675 4072 (Biblioteca e Uffic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a Rossini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il numero di persone addette alla sorveglianza delle opere esposte durante l’orario di apertura al pubbl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e impianto antincendio automatic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antifurto è collega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riali e festivi 10-17 (chiuso il lunedì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zione libera con percorso consigli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i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ue a otto in fruizione dei flussi previ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spegnimento automatico è esistente negli archivi al primo e secondo piano (FM200 – AZO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e rimanenti aree espositive ci sono i seguenti dispositivi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velatori DT infrarossi, contatti alle finestre. Sirena interne ed esterne Impianto indirizzabile con controllo costante tra moduli e cent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ralina Aritec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 telef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e Autorità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Istituto di vigilanza privato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 ed allarm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 ed allarm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(c) Chiuse ed allarma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mpianto elettrico risulta a norma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o di climatizzazione attivo tutto l’anno (Termo Ventil Convettori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pparecchi termoigrometrici Testo 175-H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mpianto è a nor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de autoalimentate all’inte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, ad eccezione di dipinti, busti e pianofor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mbe con chiusura a vet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 tipo di dissuasori</w:t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ve vengono custodite tutte le chiavi (originali e/o duplicati) di attivazione/disattivazione degli impianti di allarme, di apertura delle teche di esposizione, durante le ore di chiusura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ustodie metalliche portachiavi e chiusi in ambiente allarm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35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10 CPI">
    <w:altName w:val="Arial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5194693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0:34:00Z</dcterms:created>
  <dc:creator>Brazzini_Laura</dc:creator>
  <dc:description/>
  <dc:language>en-US</dc:language>
  <cp:lastModifiedBy>BIANCHIS</cp:lastModifiedBy>
  <cp:lastPrinted>2006-10-11T11:19:00Z</cp:lastPrinted>
  <dcterms:modified xsi:type="dcterms:W3CDTF">2020-03-09T15:17:00Z</dcterms:modified>
  <cp:revision>8</cp:revision>
  <dc:subject/>
  <dc:title>Risk Details</dc:title>
</cp:coreProperties>
</file>