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POSTA DI ASSICURAZIONE ALL RISKS OPERE D’ART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93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2"/>
        <w:gridCol w:w="4860"/>
      </w:tblGrid>
      <w:tr>
        <w:trPr/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AN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OSTE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remi del Proponente (completi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codice fiscale o partita IVA)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o, fax , e-mail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Ubicazione della Sede Espositi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orrenza della coper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DI TRIE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VICO MUSEO DI GUERRA PER LA PACE “DIEGO de HENRIQUEZ” - (ex Caserma “Duca delle Puglie”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.I. 002102403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el. 040 675 46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useodehenriquez@comune.trieste.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a C. CUMANO 22 e 24 – 34139 Tries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t>01.05.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rio di apertura al pubbl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’ previsto il pagamento di un biglietto di ingresso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e viene regolato il flusso dei visitatori nei locali di esposizione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locali che ospitano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persone addette alla sorveglianza delle opere esposte durante l’orario di apertura al pubbl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rante gli orari di chiusura è prevista presenza di personale di sorveglianza all’interno dei locali espositivi ? Se sì, di chi si tratta  (personale interno, guardie private)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impianto antincendio automatico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caso negativo, indicare gli altri dispositivi antincendi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l’impianto antifurto (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i prega di fornire tutti i dettagli tecnici – metodo di segnalazione, caratteristiche, ecc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 di collegamento (ponte radio, linea telefonica, ecc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istema antifurto è collegat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regolare contratto di manutenzione dell’impianto di allarm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ttagliare le protezioni  degli accessi ai locali espositivi durante le ore di chiusur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 tutte le porte esterne o di accesso ad eventu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seminterra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b) tutte le porte interne tramite le quali si pu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penetrare  nei Vs. locali contenenti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esposte  od in locali con questi comunican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 tutte le finestre, sopraluci, lucernari e aper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in gener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mercoledì a lunedì dalle 10.00 alle 17.00. Chiuso il martedì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mitatamente agli edifici 3 e 4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</w:t>
            </w:r>
            <w:r>
              <w:rPr>
                <w:rFonts w:cs="Wingdings" w:ascii="Wingdings" w:hAnsi="Wingdings"/>
                <w:sz w:val="22"/>
                <w:szCs w:val="22"/>
              </w:rPr>
              <w:t>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no 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olazione libera con percorso obbliga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t>Edifici 3, 4, 8 e 10. Gli edifici 8 e 10, attualmente chiusi al pubblico, sono in corso di allestimento e custodiscono già i mezzi ruotati e l'artiglieria pesante afferente alla II G.M. Vi è poi una serie di depositi (edifici 1, 6, 11, 12 e 13) che conservano materiali museali, a cui può accedere solo il personale comunale. Di questi  fabbricati solo il numero 1 (in cui si trova l'armeria) è dotato di impianto antintrusione, di estintori regolarmente controllati e di luci di emergenz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pers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  no </w:t>
            </w:r>
            <w:r>
              <w:rPr>
                <w:rFonts w:cs="Wingdings" w:ascii="Wingdings" w:hAnsi="Wingdings"/>
                <w:sz w:val="22"/>
                <w:szCs w:val="22"/>
              </w:rPr>
              <w:t>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ì x, solo nei due locali adibiti alla conservazione della biblioteca e dell'archivi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le rimanenti aree espositive ci sono i seguenti dispositivi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levatori di fumo/sensori    si  </w:t>
            </w:r>
            <w:r>
              <w:rPr>
                <w:rFonts w:cs="Wingdings" w:ascii="Wingdings" w:hAnsi="Wingdings"/>
                <w:sz w:val="22"/>
                <w:szCs w:val="22"/>
              </w:rPr>
              <w:t></w:t>
            </w:r>
            <w:r>
              <w:rPr>
                <w:rFonts w:cs="Arial" w:ascii="Arial" w:hAnsi="Arial"/>
                <w:sz w:val="22"/>
                <w:szCs w:val="22"/>
              </w:rPr>
              <w:t xml:space="preserve"> parzialmente   no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intori in tutti i locali          si  </w:t>
            </w:r>
            <w:r>
              <w:rPr>
                <w:rFonts w:cs="Wingdings" w:ascii="Wingdings" w:hAnsi="Wingdings"/>
                <w:sz w:val="22"/>
                <w:szCs w:val="22"/>
              </w:rPr>
              <w:t>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Arial" w:cs="Arial" w:ascii="Arial" w:hAnsi="Arial"/>
                <w:sz w:val="22"/>
                <w:szCs w:val="22"/>
              </w:rPr>
              <w:t>□</w:t>
            </w:r>
            <w:r>
              <w:rPr>
                <w:rFonts w:cs="Wingdings" w:ascii="Wingdings" w:hAnsi="Wingdings"/>
                <w:sz w:val="22"/>
                <w:szCs w:val="22"/>
              </w:rPr>
              <w:t>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i estintori sono regolarmente sottoposti a manutenzione ?                si  </w:t>
            </w:r>
            <w:r>
              <w:rPr>
                <w:rFonts w:cs="Wingdings" w:ascii="Wingdings" w:hAnsi="Wingdings"/>
                <w:sz w:val="22"/>
                <w:szCs w:val="22"/>
              </w:rPr>
              <w:t>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Arial" w:cs="Arial" w:ascii="Arial" w:hAnsi="Arial"/>
                <w:sz w:val="22"/>
                <w:szCs w:val="22"/>
              </w:rPr>
              <w:t>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divieti di fumo sono ben visibili i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tutti i locali ?                         si  </w:t>
            </w:r>
            <w:r>
              <w:rPr>
                <w:rFonts w:cs="Wingdings" w:ascii="Wingdings" w:hAnsi="Wingdings"/>
                <w:sz w:val="22"/>
                <w:szCs w:val="22"/>
              </w:rPr>
              <w:t></w:t>
            </w:r>
            <w:r>
              <w:rPr>
                <w:rFonts w:cs="Arial" w:ascii="Arial" w:hAnsi="Arial"/>
                <w:sz w:val="22"/>
                <w:szCs w:val="22"/>
              </w:rPr>
              <w:t xml:space="preserve">   no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mpianto antifurto volumetrico infrarosso con microonda EL.MO. ETR 100M, rivelatori a infrarossi, sirena interna ed estern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a telefo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le Autorità                             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Istituto di vigilanza privato    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dipendente comunale           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  x    no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Chiuse a chiave. Da esse si accede ad aree allarma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a sera vengono aperte per facilitare eventuali interventi notturni legati alla sicurezza / tutta l'area è allarma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(c) Chiusi, senza sensori perimetrali.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4860"/>
      </w:tblGrid>
      <w:tr>
        <w:trPr/>
        <w:tc>
          <w:tcPr>
            <w:tcW w:w="5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siste un sistema di controllo della temperatura / umidità /climatizzazione nei locali espositivi?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Dettagliarne le caratteristic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impianto elettrico risulta a norma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istema di illuminazione di emergenza è funzionant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opere vengono esposte in teche o vetrine chius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ne le caratteristiche (chiusure, vetri, ecc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ngono utilizzate barriere o altri metodi (dissuasori, cordonature) a protezione delle opere in esposizione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emperatura e l'umidità sono rilevate tramite termoigrometro i cui dati vengono scaricati quattro volte alla settimana. Alcuni ambienti sono provvisti di climatizzatori tramite i quali si può intervenire sulla temperatura dell'ar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ì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ateriali di piccole dimensioni si trovano in bacheche di plexiglass saldamente chiuse, quelli grandi come cannoni, obici, mortai, lanciabombe, mezzi ruotati … non hanno alcuna copertura. Per altre tipologie di materiali esistono sistemi sicuri di ancoraggio a pannelli espositiv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. Cartelli in italiano e in inglese invitano i visitatori a non avvicinarsi troppo ai mezzi esposti e a non salirvi sopra. 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ve vengono custodite tutte le chiavi (originali e/o duplicati) di attivazione/disattivazione degli impianti di allarme, di apertura delle teche di esposizione, durante le ore di chiusura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hd w:fill="FFFF00" w:val="clear"/>
              </w:rPr>
              <w:t xml:space="preserve">Due dipendenti comunali hanno in dotazione la chiavetta per disinserire / inserire l'allarme, il resto del personale lo fa digitando un codice (diverso per ogni individuo) sulla tastiera. Una chiavetta è inoltre presente sul mazzo di chiavi dei reperibili notturni. </w:t>
            </w:r>
            <w:r>
              <w:rPr>
                <w:rFonts w:cs="Arial" w:ascii="Arial" w:hAnsi="Arial"/>
              </w:rPr>
              <w:t>Le teche non sono dotate di chiavi tradizionali, ma di un sistema di viti e perni sui quali si agisce con apposite piccole brugole conservate in uno dei due uffici presenti nella struttu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 </w:t>
            </w:r>
            <w:r>
              <w:rPr>
                <w:rFonts w:cs="Arial" w:ascii="Arial" w:hAnsi="Arial"/>
              </w:rPr>
              <w:t>ALTRE CIRCOSTANZE RILEVAN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ono altre circostanze a Vostra conoscenza che non avete ancora dichiarato e che siano rilevanti ai fini della reale e completa configurazione del rischio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5"/>
        <w:gridCol w:w="4565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Courier 10 CPI;Arial" w:hAnsi="Courier 10 CPI;Arial" w:cs="Courier 10 CPI;Arial"/>
              </w:rPr>
            </w:pPr>
            <w:r>
              <w:rPr>
                <w:rFonts w:cs="Courier 10 CPI;Arial" w:ascii="Courier 10 CPI;Arial" w:hAnsi="Courier 10 CPI;Arial"/>
              </w:rPr>
              <w:t>..................................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aggiornamento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04/03/202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Courier 10 CPI;Arial" w:hAnsi="Courier 10 CPI;Arial" w:cs="Courier 10 CPI;Arial"/>
              </w:rPr>
            </w:pPr>
            <w:r>
              <w:rPr>
                <w:rFonts w:cs="Courier 10 CPI;Arial" w:ascii="Courier 10 CPI;Arial" w:hAnsi="Courier 10 CPI;Arial"/>
              </w:rPr>
              <w:t>..................................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1135" w:footer="284" w:bottom="90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ourier 10 CPI">
    <w:altName w:val="Arial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eastAsia="Garamond" w:cs="Garamond"/>
        <w:sz w:val="16"/>
        <w:szCs w:val="16"/>
      </w:rPr>
    </w:pPr>
    <w:r>
      <w:rPr>
        <w:rFonts w:eastAsia="Garamond" w:cs="Garamond" w:ascii="Garamond" w:hAnsi="Garamond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  <w:object w:dxaOrig="2824" w:dyaOrig="28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.45pt;height:57.85pt" filled="f" o:ole="">
          <v:imagedata r:id="rId2" o:title=""/>
        </v:shape>
        <o:OLEObject Type="Embed" ProgID="" ShapeID="ole_rId1" DrawAspect="Content" ObjectID="_3793539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-1620" w:right="-557" w:hanging="0"/>
      <w:jc w:val="center"/>
      <w:outlineLvl w:val="0"/>
    </w:pPr>
    <w:rPr>
      <w:rFonts w:ascii="Arial" w:hAnsi="Arial" w:cs="Arial"/>
      <w:b/>
      <w:bCs/>
      <w:color w:val="000000"/>
      <w:spacing w:val="-2"/>
      <w:sz w:val="20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b/>
      <w:bCs/>
      <w:color w:val="000000"/>
      <w:spacing w:val="-4"/>
      <w:sz w:val="20"/>
      <w:szCs w:val="1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Arial" w:hAnsi="Arial" w:cs="Arial"/>
      <w:b/>
      <w:bCs/>
      <w:color w:val="000000"/>
      <w:spacing w:val="-1"/>
      <w:sz w:val="20"/>
      <w:szCs w:val="1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02"/>
      <w:ind w:left="3420" w:right="0" w:hanging="0"/>
      <w:jc w:val="both"/>
      <w:outlineLvl w:val="3"/>
    </w:pPr>
    <w:rPr>
      <w:rFonts w:ascii="Arial" w:hAnsi="Arial" w:cs="Arial"/>
      <w:b/>
      <w:bCs/>
      <w:color w:val="000000"/>
      <w:sz w:val="20"/>
      <w:szCs w:val="1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-900" w:right="-2522" w:hanging="0"/>
      <w:jc w:val="both"/>
      <w:outlineLvl w:val="4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0" w:right="0" w:hanging="0"/>
      <w:outlineLvl w:val="5"/>
    </w:pPr>
    <w:rPr>
      <w:b/>
      <w:bCs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07"/>
      <w:ind w:left="-180" w:right="269" w:hanging="0"/>
      <w:jc w:val="both"/>
      <w:outlineLvl w:val="6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66" w:before="341" w:after="0"/>
      <w:ind w:left="6300" w:right="-6660" w:hanging="0"/>
      <w:jc w:val="both"/>
      <w:outlineLvl w:val="7"/>
    </w:pPr>
    <w:rPr>
      <w:rFonts w:ascii="Arial" w:hAnsi="Arial" w:cs="Arial"/>
      <w:color w:val="000000"/>
      <w:spacing w:val="-6"/>
      <w:sz w:val="20"/>
      <w:szCs w:val="1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-180" w:right="-4790" w:hanging="0"/>
      <w:jc w:val="both"/>
      <w:outlineLvl w:val="8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Arial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List">
    <w:name w:val="List"/>
    <w:basedOn w:val="TextBody"/>
    <w:pPr/>
    <w:rPr>
      <w:rFonts w:ascii="Gill Sans MT" w:hAnsi="Gill Sans MT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Gill Sans MT" w:hAnsi="Gill Sans MT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Gill Sans MT" w:hAnsi="Gill Sans MT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Gill Sans MT" w:hAnsi="Gill Sans MT" w:cs="Mangal"/>
    </w:rPr>
  </w:style>
  <w:style w:type="paragraph" w:styleId="Testodelblocco">
    <w:name w:val="Testo del blocco"/>
    <w:basedOn w:val="Normal"/>
    <w:qFormat/>
    <w:pPr>
      <w:shd w:fill="FFFFFF" w:val="clear"/>
      <w:spacing w:before="144" w:after="0"/>
      <w:ind w:left="1440" w:right="-888" w:hanging="0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TextBodyIndent">
    <w:name w:val="Body Text Indent"/>
    <w:basedOn w:val="Normal"/>
    <w:pPr>
      <w:shd w:fill="FFFFFF" w:val="clear"/>
      <w:ind w:left="720" w:right="0" w:hanging="360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0:45:00Z</dcterms:created>
  <dc:creator>Brazzini_Laura</dc:creator>
  <dc:description/>
  <dc:language>en-US</dc:language>
  <cp:lastModifiedBy>BIANCHIS</cp:lastModifiedBy>
  <cp:lastPrinted>2006-10-11T11:19:00Z</cp:lastPrinted>
  <dcterms:modified xsi:type="dcterms:W3CDTF">2020-03-09T12:58:00Z</dcterms:modified>
  <cp:revision>5</cp:revision>
  <dc:subject/>
  <dc:title>Risk Details</dc:title>
</cp:coreProperties>
</file>