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CI MUSEI di STORIA ED A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TOTE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I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 675 4068- 040 675 40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 Rossini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afototeca@comune.tries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rio di apertura al pubblico </w:t>
            </w:r>
            <w:r>
              <w:rPr>
                <w:rFonts w:cs="Arial" w:ascii="Arial" w:hAnsi="Arial"/>
                <w:b/>
                <w:sz w:val="22"/>
                <w:szCs w:val="22"/>
              </w:rPr>
              <w:t>per consultaz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i docume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antifurto è collega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 regolare contratto di manutenzione dell’impianto di allarm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 9 alle 13 giovedì e venerdì su appunt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zione controll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deposito climatizzato, 1 sala consultazione – 2 uffic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rimanenti aree espositive ci sono i seguenti dispositiv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elatori DT infrarossi, contatti alle finestre. Sirena interne ed esterne Impianto indirizzabile con controllo costante tra moduli e cen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alina Aritec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telef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e Autorità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personale dipendente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d allarm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d allarmat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(c) Chiuse ed allarma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o di climatizzazione attivo tutto l’anno (Termo Ventil Convettor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mpianto è a no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de autoalimentate all’inte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rine chi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tipo di dissuasori</w:t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ve vengono custodite tutte le chiavi (originali e/o duplicati) di attivazione/disattivazione degli impianti di allarme, di apertura delle teche di esposizione, durante le ore di chiusura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ustodie metalliche portachiavi e chiusi in ambiente allarm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1276089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afototeca@comune.tries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1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6:43:00Z</dcterms:modified>
  <cp:revision>5</cp:revision>
  <dc:subject/>
  <dc:title>Risk Details</dc:title>
</cp:coreProperties>
</file>