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CO MUSEO d’Antichità “J.J. Winchelmann”, già di Storia ed 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.I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040310500 – 0406754065 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museowinckelmann@comune.tries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 della Cattedrale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antifurto è collegato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ario estivo</w:t>
            </w:r>
            <w:r>
              <w:rPr>
                <w:rFonts w:cs="Arial" w:ascii="Arial" w:hAnsi="Arial"/>
                <w:sz w:val="22"/>
                <w:szCs w:val="22"/>
              </w:rPr>
              <w:t xml:space="preserve"> (01.04-30.09): Feriali e Festi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edì-domenica 10-19 (lunedì chius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ario invernale</w:t>
            </w:r>
            <w:r>
              <w:rPr>
                <w:rFonts w:cs="Arial" w:ascii="Arial" w:hAnsi="Arial"/>
                <w:sz w:val="22"/>
                <w:szCs w:val="22"/>
              </w:rPr>
              <w:t xml:space="preserve"> (01.10-31.03) Feriali e Festivi martedì-domenica 10 – 17 (lunedì chius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 locali al piano ter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 Locali (più 3 depositi) al primo pi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locali al secondo pi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 depositi al terzo pi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 esterna visitabile di circa 4.400mq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+ 4 su due tur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, 2 Naspi per piano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latori DT infrarossi, contatti alle finestre e barriere infrarossi nei perimetri esterni. Sirene interne ed esterne Impianto indirizzabile con controllo costante tra moduli e cen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ralina Guardal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nea telefonica con le Autorità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con Istituto di vigilanza privato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e ed allar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Chiuse ed allarma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 un rilevatore per piano e registrazione valori manua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mpianto è a n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de autoalimentate all’inte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per 10 lampade esterne fari 75 w potenza 1 K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e sono esposte in teche e vetrine chiuse a chiave, in caso di materiale lapideo anche senza v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tipo di dissuasori</w:t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 vengono custodite tutte le chiavi (originali e/o duplicati) di attivazione/disattivazione degli impianti di allarme, di apertura delle teche di esposizione, durante le ore di chiusur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sette con chiusura nei locali allarmati della portin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" w:ascii="Courier 10 CPI" w:hAnsi="Courier 10 CPI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aggiornamento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" w:ascii="Courier 10 CPI" w:hAnsi="Courier 10 CPI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10 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1865881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owinckelmann@comune.tries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56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4:33:00Z</dcterms:modified>
  <cp:revision>5</cp:revision>
  <dc:subject/>
  <dc:title>Risk Details</dc:title>
</cp:coreProperties>
</file>