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OPOSTA DI ASSICURAZIONE ALL RISKS OPERE D’ARTE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tbl>
      <w:tblPr>
        <w:tblW w:w="9932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2"/>
        <w:gridCol w:w="4860"/>
      </w:tblGrid>
      <w:tr>
        <w:trPr/>
        <w:tc>
          <w:tcPr>
            <w:tcW w:w="5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ANDE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POSTE</w:t>
            </w:r>
          </w:p>
        </w:tc>
      </w:tr>
      <w:tr>
        <w:trPr/>
        <w:tc>
          <w:tcPr>
            <w:tcW w:w="5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remi del Proponente (completi 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 codice fiscale o partita IVA) 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o, fax , e-mail 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Ubicazione della Sede Espositi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orrenza della copertu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E DI TRIES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APIDARIO TERGESTINO al </w:t>
            </w:r>
            <w:r>
              <w:rPr>
                <w:rFonts w:cs="Arial" w:ascii="Arial" w:hAnsi="Arial"/>
                <w:b/>
              </w:rPr>
              <w:t>CASTELLO di SAN GIUS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.I. 002102403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040 309362 – 040 675 4065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musei.arte.storia@comune.trieste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.zza della CATTEDRALE 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 31.10.20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rio di apertura al pubblic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’ previsto il pagamento di un biglietto di ingresso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e viene regolato il flusso dei visitatori nei locali di esposizione 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l numero di locali che ospitano le op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care il numero di persone addette alla sorveglianza delle opere esposte durante l’orario di apertura al pubblic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urante gli orari di chiusura è prevista presenza di personale di sorveglianza all’interno dei locali espositivi ? Se sì, di chi si tratta  (personale interno, guardie private)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iste impianto antincendio automatico 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 caso negativo, indicare gli altri dispositivi antincendi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zione dell’impianto antifurto (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si prega di fornire tutti i dettagli tecnici – metodo di segnalazione, caratteristiche, ecc.</w:t>
            </w:r>
            <w:r>
              <w:rPr>
                <w:rFonts w:cs="Arial" w:ascii="Arial" w:hAnsi="Arial"/>
                <w:sz w:val="22"/>
                <w:szCs w:val="22"/>
              </w:rPr>
              <w:t xml:space="preserve">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sistema antifurto è collegato 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o di collegamento (ponte radio, linea telefonica, ecc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iste regolare contratto di manutenzione dell’impianto di allarme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ttagliare le protezioni  degli accessi ai locali espositivi durante le ore di chiusur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) tutte le porte esterne o di accesso ad eventu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seminterrat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b) tutte le porte interne tramite le quali si pu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penetrare nei Vs. locali contenenti le op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esposte  od in locali con questi comunicant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) tutte le finestre, sopraluci, lucernari e apertu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in genere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rario estivo</w:t>
            </w:r>
            <w:r>
              <w:rPr>
                <w:rFonts w:cs="Arial" w:ascii="Arial" w:hAnsi="Arial"/>
                <w:sz w:val="22"/>
                <w:szCs w:val="22"/>
              </w:rPr>
              <w:t xml:space="preserve"> (01.04-30.09): Feriali e Festivi - tutti i giorni 10-1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rario invernale</w:t>
            </w:r>
            <w:r>
              <w:rPr>
                <w:rFonts w:cs="Arial" w:ascii="Arial" w:hAnsi="Arial"/>
                <w:sz w:val="22"/>
                <w:szCs w:val="22"/>
              </w:rPr>
              <w:t xml:space="preserve"> (01.10-31.03) Feriali e Festivi martedì-domenica 10 – 17 (lunedì chiuso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si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usso libero con percorso consiglia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si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   no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levatori di fumo/sensori    si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  <w:r>
              <w:rPr>
                <w:rFonts w:cs="Arial" w:ascii="Arial" w:hAnsi="Arial"/>
                <w:sz w:val="22"/>
                <w:szCs w:val="22"/>
              </w:rPr>
              <w:t xml:space="preserve">    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intori in tutti i locali          si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  <w:r>
              <w:rPr>
                <w:rFonts w:cs="Arial" w:ascii="Arial" w:hAnsi="Arial"/>
                <w:sz w:val="22"/>
                <w:szCs w:val="22"/>
              </w:rPr>
              <w:t xml:space="preserve">    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li estintori sono regolarmente sottoposti a manutenzione ?                si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  <w:r>
              <w:rPr>
                <w:rFonts w:cs="Arial" w:ascii="Arial" w:hAnsi="Arial"/>
                <w:sz w:val="22"/>
                <w:szCs w:val="22"/>
              </w:rPr>
              <w:t xml:space="preserve">    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divieti di fumo sono ben visibili in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tutti i locali ?                         si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</w:t>
            </w:r>
            <w:r>
              <w:rPr>
                <w:rFonts w:cs="Arial" w:ascii="Arial" w:hAnsi="Arial"/>
                <w:sz w:val="22"/>
                <w:szCs w:val="22"/>
              </w:rPr>
              <w:t xml:space="preserve">    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ESISTEN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 le Autorità     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 Istituto di vigilanza privato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 dipendente comunale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   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hius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rte chius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(c) NON ESISTENTE </w:t>
            </w:r>
          </w:p>
        </w:tc>
      </w:tr>
      <w:tr>
        <w:trPr/>
        <w:tc>
          <w:tcPr>
            <w:tcW w:w="5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1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4860"/>
      </w:tblGrid>
      <w:tr>
        <w:trPr/>
        <w:tc>
          <w:tcPr>
            <w:tcW w:w="5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siste un sistema di controllo della temperatura / umidità /climatizzazione nei locali espositivi?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Dettagliarne le caratteristich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’impianto elettrico risulta a norma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sistema di illuminazione di emergenza è funzionante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opere vengono esposte in teche o vetrine chiuse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carne le caratteristiche (chiusure, vetri, ecc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ngono utilizzate barriere o altri metodi (dissuasori, cordonature) a protezione delle opere in esposizione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IA TERMOVENTILA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L’impianto è a nor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Lampade autoalimentat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ttandosi di lapidi e busti lapidei sono senza teche fatta eccezione per i piccoli frammen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ttura in legno e plexigl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ve vengono custodite tutte le chiavi (originali e/o duplicati) di attivazione/disattivazione degli impianti di allarme, di apertura delle teche di esposizione, durante le ore di chiusura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orario di chiusura della struttura, le chiavi vengono consegnate presso il Civico Museo Revoltella (Via Diaz 27 / Via San Giorgio 3) e depositate in cassette portachiavi metalliche, chiuse in ambiente allarma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 </w:t>
            </w:r>
            <w:r>
              <w:rPr>
                <w:rFonts w:cs="Arial" w:ascii="Arial" w:hAnsi="Arial"/>
              </w:rPr>
              <w:t>ALTRE CIRCOSTANZE RILEVAN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istono altre circostanze a Vostra conoscenza che non avete ancora dichiarato e che siano rilevanti ai fini della reale e completa configurazione del rischio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95"/>
        <w:gridCol w:w="4565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ourier 10 CPI;Arial" w:ascii="Courier 10 CPI;Arial" w:hAnsi="Courier 10 CPI;Arial"/>
              </w:rPr>
              <w:t>..................................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aggiornamento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3.2020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ourier 10 CPI;Arial" w:ascii="Courier 10 CPI;Arial" w:hAnsi="Courier 10 CPI;Arial"/>
              </w:rPr>
              <w:t>..................................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39" w:top="1135" w:footer="284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 2">
    <w:charset w:val="02"/>
    <w:family w:val="roman"/>
    <w:pitch w:val="variable"/>
  </w:font>
  <w:font w:name="Courier 10 CPI">
    <w:altName w:val="Arial"/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eastAsia="Garamond" w:cs="Garamond"/>
        <w:sz w:val="16"/>
        <w:szCs w:val="16"/>
      </w:rPr>
    </w:pPr>
    <w:r>
      <w:rPr>
        <w:rFonts w:eastAsia="Garamond" w:cs="Garamond" w:ascii="Garamond" w:hAnsi="Garamond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2824" w:dyaOrig="28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7.45pt;height:57.85pt" filled="f" o:ole="">
          <v:imagedata r:id="rId2" o:title=""/>
        </v:shape>
        <o:OLEObject Type="Embed" ProgID="" ShapeID="ole_rId1" DrawAspect="Content" ObjectID="_8246824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-1620" w:right="-557" w:hanging="0"/>
      <w:jc w:val="center"/>
      <w:outlineLvl w:val="0"/>
    </w:pPr>
    <w:rPr>
      <w:rFonts w:ascii="Arial" w:hAnsi="Arial" w:cs="Arial"/>
      <w:b/>
      <w:bCs/>
      <w:color w:val="000000"/>
      <w:spacing w:val="-2"/>
      <w:sz w:val="20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Arial" w:hAnsi="Arial" w:cs="Arial"/>
      <w:b/>
      <w:bCs/>
      <w:color w:val="000000"/>
      <w:spacing w:val="-4"/>
      <w:sz w:val="20"/>
      <w:szCs w:val="1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Arial" w:hAnsi="Arial" w:cs="Arial"/>
      <w:b/>
      <w:bCs/>
      <w:color w:val="000000"/>
      <w:spacing w:val="-1"/>
      <w:sz w:val="20"/>
      <w:szCs w:val="1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02"/>
      <w:ind w:left="3420" w:hanging="0"/>
      <w:jc w:val="both"/>
      <w:outlineLvl w:val="3"/>
    </w:pPr>
    <w:rPr>
      <w:rFonts w:ascii="Arial" w:hAnsi="Arial" w:cs="Arial"/>
      <w:b/>
      <w:bCs/>
      <w:color w:val="000000"/>
      <w:sz w:val="20"/>
      <w:szCs w:val="16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-900" w:right="-2522" w:hanging="0"/>
      <w:jc w:val="both"/>
      <w:outlineLvl w:val="4"/>
    </w:pPr>
    <w:rPr>
      <w:rFonts w:ascii="Arial" w:hAnsi="Arial" w:cs="Arial"/>
      <w:b/>
      <w:bCs/>
      <w:color w:val="000000"/>
      <w:spacing w:val="-5"/>
      <w:sz w:val="20"/>
      <w:szCs w:val="1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0" w:hanging="0"/>
      <w:outlineLvl w:val="5"/>
    </w:pPr>
    <w:rPr>
      <w:b/>
      <w:bCs/>
      <w:sz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307"/>
      <w:ind w:left="-180" w:right="269" w:hanging="0"/>
      <w:jc w:val="both"/>
      <w:outlineLvl w:val="6"/>
    </w:pPr>
    <w:rPr>
      <w:rFonts w:ascii="Arial" w:hAnsi="Arial" w:cs="Arial"/>
      <w:b/>
      <w:bCs/>
      <w:color w:val="000000"/>
      <w:spacing w:val="-5"/>
      <w:sz w:val="20"/>
      <w:szCs w:val="14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466" w:before="341" w:after="0"/>
      <w:ind w:left="6300" w:right="-6660" w:hanging="0"/>
      <w:jc w:val="both"/>
      <w:outlineLvl w:val="7"/>
    </w:pPr>
    <w:rPr>
      <w:rFonts w:ascii="Arial" w:hAnsi="Arial" w:cs="Arial"/>
      <w:color w:val="000000"/>
      <w:spacing w:val="-6"/>
      <w:sz w:val="20"/>
      <w:szCs w:val="14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-180" w:right="-4790" w:hanging="0"/>
      <w:jc w:val="both"/>
      <w:outlineLvl w:val="8"/>
    </w:pPr>
    <w:rPr>
      <w:rFonts w:ascii="Arial" w:hAnsi="Arial" w:cs="Arial"/>
      <w:b/>
      <w:bCs/>
      <w:color w:val="000000"/>
      <w:spacing w:val="-5"/>
      <w:sz w:val="20"/>
      <w:szCs w:val="14"/>
      <w:u w:val="single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rFonts w:ascii="Arial" w:hAnsi="Arial" w:cs="Arial"/>
      <w:color w:val="000000"/>
      <w:spacing w:val="-3"/>
      <w:sz w:val="20"/>
      <w:szCs w:val="1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hd w:fill="FFFFFF" w:val="clear"/>
      <w:spacing w:before="144" w:after="0"/>
      <w:ind w:left="1440" w:right="-888" w:hanging="0"/>
    </w:pPr>
    <w:rPr>
      <w:rFonts w:ascii="Arial" w:hAnsi="Arial" w:cs="Arial"/>
      <w:color w:val="000000"/>
      <w:spacing w:val="-3"/>
      <w:sz w:val="20"/>
      <w:szCs w:val="14"/>
      <w:lang w:val="en-US"/>
    </w:rPr>
  </w:style>
  <w:style w:type="paragraph" w:styleId="TextBodyIndent">
    <w:name w:val="Body Text Indent"/>
    <w:basedOn w:val="Normal"/>
    <w:pPr>
      <w:shd w:fill="FFFFFF" w:val="clear"/>
      <w:ind w:left="720" w:hanging="360"/>
      <w:jc w:val="both"/>
    </w:pPr>
    <w:rPr>
      <w:rFonts w:ascii="Arial" w:hAnsi="Arial" w:cs="Arial"/>
      <w:color w:val="000000"/>
      <w:spacing w:val="-3"/>
      <w:sz w:val="20"/>
      <w:szCs w:val="1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sei.arte.storia@comune.triest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2:38:00Z</dcterms:created>
  <dc:creator>Brazzini_Laura</dc:creator>
  <dc:description/>
  <dc:language>en-US</dc:language>
  <cp:lastModifiedBy>BIANCHIS</cp:lastModifiedBy>
  <cp:lastPrinted>2006-10-11T11:19:00Z</cp:lastPrinted>
  <dcterms:modified xsi:type="dcterms:W3CDTF">2020-03-09T14:20:00Z</dcterms:modified>
  <cp:revision>6</cp:revision>
  <dc:subject/>
  <dc:title>Risk Details</dc:title>
</cp:coreProperties>
</file>