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CO MUSEO SAR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I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 675 9321 / 040 675 93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go PAPA GIOVANNI XXIII°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impianto antincendio automatico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antifurto è collegato 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iali e Festivi - giovedì-domenica 10-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sso libero con percorso consigl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( area allarma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elatori DT infrarossi, contatti alle finestre e barriere infrarossi nei perimetri esterni. Sirena interne ed esterne. Impianto indirizzabile con controllo costante tra moduli e cent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ralina Tecnoallar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e Autorità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stituto di vigilanza privato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dipendente comunale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ed allarm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non chiuse l’area è allarm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(c) Chiuse ed allarma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st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pparecchi termoigrometrici Testo 175-H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’impianto è a no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ampade autoalimentate e gruppo elettrogeno per l’interno ed este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 per impianto speci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zialmente: i quadri sono appesi a parete, alcuni oggetti sul mobilio; le collezioni di arte applicata in vetrine con vetri e chiuse a chia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zialmente: cordonatura di alcuni salot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e vengono custodite tutte le chiavi (originali e/o duplicati) di attivazione/disattivazione degli impianti di allarme, di apertura delle teche di esposizione, durante le ore di chiusura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rario di chiusura della struttura, le chiavi della struttura sono conservate presso il Civico Museo Revoltella (Via Diaz 27 / Via San Giorgio 3) e depositate in cassette portachiavi metalliche, chiuse in ambiente allarma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e le altre chiavi sono custodite in cassette portachiavi metalliche, chiuse in ambiente allarm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dificio è composto da un seminterrato tre piani e da un sottotetto; ogni piano compreso il sottotetto è muniti di idranti: due per ogni pia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" w:ascii="Courier 10 CPI" w:hAnsi="Courier 10 CPI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" w:ascii="Courier 10 CPI" w:hAnsi="Courier 10 CPI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539" w:top="113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10 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17063918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0:55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5:15:00Z</dcterms:modified>
  <cp:revision>7</cp:revision>
  <dc:subject/>
  <dc:title>Risk Details</dc:title>
</cp:coreProperties>
</file>